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provádě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.1.1</w:t>
        <w:tab/>
        <w:t>ARCHITEKTONICKO STAVEB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červen 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50:00Z</dcterms:created>
  <dc:creator>MARK VALA s.r.o.</dc:creator>
  <dc:description/>
  <cp:keywords/>
  <dc:language>en-US</dc:language>
  <cp:lastModifiedBy>vala@markvala.cz</cp:lastModifiedBy>
  <cp:lastPrinted>2020-11-09T13:38:00Z</cp:lastPrinted>
  <dcterms:modified xsi:type="dcterms:W3CDTF">2021-06-17T10:50:00Z</dcterms:modified>
  <cp:revision>3</cp:revision>
  <dc:subject/>
  <dc:title>Architektonický atelier Slavíček</dc:title>
</cp:coreProperties>
</file>